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ids force field for various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kim Jäm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 Ermi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Lyubarts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ce field archive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fos.su.se/~sasha/SLipi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romacs.org/Downloads/User_contributions/Force_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gther with the AMBER99SB/AMBER99SB-ILDN/AMBER03 FF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MAKE SURE YOU CITE THE FOLLOWING REFERENCES WHEN USING THIS FORCE FIEL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PC lip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akim P. M. Jämbeck and Alexander P. Lyubertsev, "Derivation and Systematic Valid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ined All-Atom Force Field for Phosphatidylcholine Lipi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B, 2012, 116, 3164-3179, DOI: 10.1021/jp21250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,DOPC, SOPC, POPE, DOPE and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akim P. M. Jämbeck and Alexander P. Lyubertsev, "An Extension and Further Validation of an All-Atomistic Forc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ological Membra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m. Theory Comput., 8, 2938-2948, DOI: 10.1021/ct30034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, PG, PS lipids and Choleste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kim P. M. Jämbeck and Alexander P. Lyubertsev, "Another Piece of the Membrane Puzzle: Extending Slipids Fur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m. Theory Comput., DOI: 10.1021/ct30077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unsaturated lip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a Ermilova and Alexander P. Lyubartsev: "Extension of the Slipids Force Field to Polyunsaturated Lip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B, 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